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rFonts w:ascii="Arial" w:hAnsi="Arial" w:cs="Arial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157480</wp:posOffset>
            </wp:positionV>
            <wp:extent cx="1585595" cy="2057400"/>
            <wp:effectExtent l="0" t="0" r="0" b="0"/>
            <wp:wrapTight wrapText="bothSides">
              <wp:wrapPolygon edited="0">
                <wp:start x="-115" y="0"/>
                <wp:lineTo x="-115" y="21507"/>
                <wp:lineTo x="21600" y="21507"/>
                <wp:lineTo x="21600" y="0"/>
                <wp:lineTo x="-1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sz w:val="24"/>
          <w:szCs w:val="24"/>
          <w:u w:val="single"/>
        </w:rPr>
        <w:t xml:space="preserve">Требования к фотографиям кандидатов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Для регистрации на экзамен IELTS кандидат должен предоставить 2 одинаковые </w:t>
      </w:r>
      <w:r>
        <w:rPr>
          <w:rFonts w:cs="Arial" w:ascii="Arial" w:hAnsi="Arial"/>
          <w:sz w:val="20"/>
          <w:szCs w:val="20"/>
          <w:u w:val="single"/>
        </w:rPr>
        <w:t>цветные фотографии на белом фоне</w:t>
      </w:r>
      <w:r>
        <w:rPr>
          <w:rFonts w:cs="Arial" w:ascii="Arial" w:hAnsi="Arial"/>
          <w:sz w:val="20"/>
          <w:szCs w:val="20"/>
        </w:rPr>
        <w:t>, сделанные не ранее 6 месяцев наза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- черно-белые фотографии не могут быть приняты</w:t>
        <w:br/>
        <w:t>- изображение должно быть четким, фотографии должны быть без надписей, без пометок, не сложены, не скреплены, должны быть без каких-либо повреждени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разме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тандартный размер паспортной фотографии:</w:t>
        <w:br/>
        <w:t>- минимум 35 мм в ширину</w:t>
        <w:br/>
        <w:t>- минимум 45 мм в высот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поза</w:t>
      </w:r>
      <w:r>
        <w:rPr>
          <w:rFonts w:cs="Arial" w:ascii="Arial" w:hAnsi="Arial"/>
          <w:b/>
          <w:bCs/>
          <w:sz w:val="20"/>
          <w:szCs w:val="20"/>
          <w:u w:val="single"/>
        </w:rPr>
        <w:br/>
      </w:r>
      <w:r>
        <w:rPr>
          <w:rFonts w:cs="Arial" w:ascii="Arial" w:hAnsi="Arial"/>
          <w:sz w:val="20"/>
          <w:szCs w:val="20"/>
        </w:rPr>
        <w:t>- голова и верхняя часть плеч должны занимать большую часть фотографии (80% от фото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лицо должно смотреть прямо в камеру</w:t>
        <w:br/>
        <w:t>- должны быть видны оба уха или видны края лица, если волосы закрывают уш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НЕ портретная съемк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глядя через  плеч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олова не должна быть вздернута или повернут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качество фот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тандартное профессиональное качество печат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ысокое качество бумаги и цветного изображени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без чернил и пометок на изображени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освещение и фоку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ез теней или бликов на изображении или фоне</w:t>
        <w:br/>
        <w:t>- хороший цветовой баланс, который передает естественный тон кож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ез объектов на заднем фон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ез узоров на фон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ответствующая яркость и контрастност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авномерное освещение/ четкий и ясный фоку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ез эффекта красных глаз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выражение лиц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йтральное выражение лица с закрытым рт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ез улыбки, не косясь, не хмурясь, не поднимая бров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должно быть ничего, закрывающего лиц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лаза открыты и четко видн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олосы не должны закрывать глаз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  <w:u w:val="single"/>
        </w:rPr>
        <w:t>очки, головные уборы, одеж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ичто не должно скрывать очертания глаз, носа или рт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без очков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азрешается прикрытая по религиозным соображениям голова</w:t>
        <w:br/>
        <w:t>- черты лица от нижней части подбородка до верхней части лба и обоим краям лица должны быть четко видн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36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57:00Z</dcterms:created>
  <dc:creator>Admin</dc:creator>
  <dc:description/>
  <cp:keywords/>
  <dc:language>en-US</dc:language>
  <cp:lastModifiedBy>Admin</cp:lastModifiedBy>
  <dcterms:modified xsi:type="dcterms:W3CDTF">2010-02-09T08:47:00Z</dcterms:modified>
  <cp:revision>7</cp:revision>
  <dc:subject/>
  <dc:title/>
</cp:coreProperties>
</file>